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RUS TRAVEL SIMULATION I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OBJECTIVE:  </w:t>
      </w:r>
      <w:r>
        <w:rPr>
          <w:rFonts w:cs="Comic Sans MS" w:ascii="Comic Sans MS" w:hAnsi="Comic Sans MS"/>
          <w:sz w:val="20"/>
          <w:szCs w:val="20"/>
        </w:rPr>
        <w:t>Students will understand how viruses can infect a large population by simulating viral transmission.  The identity of the originally infected person will be found by analyzing data collected during the simulation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MATERIALS:  </w:t>
      </w:r>
      <w:r>
        <w:rPr>
          <w:rFonts w:cs="Comic Sans MS" w:ascii="Comic Sans MS" w:hAnsi="Comic Sans MS"/>
          <w:sz w:val="20"/>
          <w:szCs w:val="20"/>
        </w:rPr>
        <w:t>Phenolphthalein</w:t>
        <w:tab/>
        <w:tab/>
        <w:tab/>
        <w:t>1 test tube per student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  .01 M NaOH</w:t>
        <w:tab/>
        <w:tab/>
        <w:tab/>
        <w:t>1 test tube rack per group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  1 plastic transfer pipette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CEDURE: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lect a test tube and write down the number of your test tube on your data sheet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nd another student in the class and write his/her test tube # on your worksheet under exchange partner #1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change fluids with this person by completing the following:</w:t>
      </w:r>
    </w:p>
    <w:p>
      <w:pPr>
        <w:pStyle w:val="Normal"/>
        <w:ind w:left="252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each person should fill his/her pipette with fluid </w:t>
      </w:r>
    </w:p>
    <w:p>
      <w:pPr>
        <w:pStyle w:val="Normal"/>
        <w:ind w:left="25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from his/her test tube</w:t>
      </w:r>
    </w:p>
    <w:p>
      <w:pPr>
        <w:pStyle w:val="Normal"/>
        <w:ind w:left="252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simultaneously release the fluid into your partner’s </w:t>
      </w:r>
    </w:p>
    <w:p>
      <w:pPr>
        <w:pStyle w:val="Normal"/>
        <w:ind w:left="25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test tube</w:t>
      </w:r>
    </w:p>
    <w:p>
      <w:pPr>
        <w:pStyle w:val="Normal"/>
        <w:ind w:left="2520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write the test tube number of the person with </w:t>
      </w:r>
    </w:p>
    <w:p>
      <w:pPr>
        <w:pStyle w:val="Normal"/>
        <w:ind w:left="2520" w:hanging="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whom you exchange fluids on the board next to  </w:t>
      </w:r>
    </w:p>
    <w:p>
      <w:pPr>
        <w:pStyle w:val="Normal"/>
        <w:ind w:left="25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your numbe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ce the entire class has completed the first </w:t>
      </w:r>
    </w:p>
    <w:p>
      <w:pPr>
        <w:pStyle w:val="Normal"/>
        <w:ind w:left="25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change, repeat steps 2-3 for exchange #2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ce the entire class has completed the second     </w:t>
      </w:r>
    </w:p>
    <w:p>
      <w:pPr>
        <w:pStyle w:val="Normal"/>
        <w:ind w:left="25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change, repeat steps 2-3 for exchange #3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ce the entire class has completed the third </w:t>
      </w:r>
    </w:p>
    <w:p>
      <w:pPr>
        <w:pStyle w:val="Normal"/>
        <w:ind w:left="21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exchange repeat steps 2-3 for exchange #4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ace one drop of phenolphthalein in your test tub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cord your observations on your chart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you observed a pink color change, circle your number on the class chart on the board.  This circle represents an infected person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your Class Exchange Data Sheet, copy the numbers of the circled, infected students and their exchange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Using the class data, determine the original number of the person who came to the party carrying the virus and transmitted it to other students.  (HINT:  Eliminate all infected students that exchanged with a student that is not infected since they cannot be the original carrier.) </w:t>
      </w:r>
    </w:p>
    <w:p>
      <w:pPr>
        <w:pStyle w:val="Normal"/>
        <w:ind w:left="21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RUS TRAVEL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change #1:  test tube #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change #2:  test tube #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change #3:  test tube #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change #4:  test tube #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st tube number of the person that infected all other students: # 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lculate the percent of students that were infected by the virus at the part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would the results differ if you exchanged fluids with more people in the clas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would the results differ if you exchanged fluids with fewer people in the clas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would the results differ if people were continuously entering and leaving clas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would the results differ if the infected person dies very quickly/very slowly after contracting the diseas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would the results differ if the infectious person showed visible symptom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a brief summary of how viruses are transmitted from person to per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25:00Z</dcterms:created>
  <dc:creator>RCPS</dc:creator>
  <dc:description/>
  <cp:keywords/>
  <dc:language>en-US</dc:language>
  <cp:lastModifiedBy>RCPS</cp:lastModifiedBy>
  <dcterms:modified xsi:type="dcterms:W3CDTF">2008-05-19T18:25:00Z</dcterms:modified>
  <cp:revision>2</cp:revision>
  <dc:subject/>
  <dc:title>VIRUS TRAVEL SIMULATION II</dc:title>
</cp:coreProperties>
</file>